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GÓLNA SPECYFIKACJA TECHNICZ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Heading1"/>
        <w:rPr/>
      </w:pPr>
      <w:r>
        <w:rPr/>
        <w:t>SST – 1.0 WYMAGANIA OGÓLN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KOD CPV 45000000-7</w:t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SPIS TREŚCI:</w:t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1. WSTĘP</w:t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2. MATERIAŁY</w:t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3. SPRZĘT</w:t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4. TRANSPORT</w:t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5. WYKONANIE ROBÓT</w:t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6. KONTROLA JAKOŚCI ROBÓT</w:t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7. OBMIAR ROBÓT</w:t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8. ODBIÓR ROBÓT</w:t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9. PODSTAWA PŁATNOŚCI</w:t>
      </w:r>
    </w:p>
    <w:p>
      <w:pPr>
        <w:pStyle w:val="Normal"/>
        <w:autoSpaceDE w:val="false"/>
        <w:rPr/>
      </w:pPr>
      <w:r>
        <w:rPr>
          <w:bCs/>
          <w:color w:val="000000"/>
          <w:sz w:val="22"/>
        </w:rPr>
        <w:t>10. PRZEPISY ZWIĄZANE</w:t>
      </w:r>
    </w:p>
    <w:p>
      <w:pPr>
        <w:pStyle w:val="Normal"/>
        <w:autoSpaceDE w:val="false"/>
        <w:rPr>
          <w:bCs/>
          <w:color w:val="000000"/>
          <w:sz w:val="22"/>
        </w:rPr>
      </w:pPr>
      <w:r>
        <w:rPr>
          <w:bCs/>
          <w:color w:val="000000"/>
          <w:sz w:val="22"/>
        </w:rPr>
        <w:t>1. WSTĘP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bCs/>
          <w:color w:val="000000"/>
          <w:sz w:val="22"/>
        </w:rPr>
        <w:t>1.1. PRZEDMIOT SPECYFIKACJI TECHNICZNEJ</w:t>
      </w:r>
    </w:p>
    <w:p>
      <w:pPr>
        <w:pStyle w:val="Tekstpodstawowy2"/>
        <w:rPr>
          <w:b/>
          <w:b/>
        </w:rPr>
      </w:pPr>
      <w:r>
        <w:rPr/>
        <w:t xml:space="preserve">Przedmiotem niniejszej ogólnej specyfikacji technicznej (ST) są wymagania ogólne dotyczące wykonania i odbioru robót budowlanych przy </w:t>
      </w:r>
      <w:r>
        <w:rPr>
          <w:b/>
          <w:bCs/>
        </w:rPr>
        <w:t>budowie sieci wodociągowej we wsi Smolniki, gm. Lubichowo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.2. OKREŚLENIA PODSTAWOWE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Użyte w ST wymienione poniżej określenia należy rozumieć w każdym przypadku następująco: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1 </w:t>
      </w:r>
      <w:r>
        <w:rPr>
          <w:color w:val="000000"/>
          <w:sz w:val="22"/>
        </w:rPr>
        <w:t>Obiekty budowlane – są to stałe i tymczasowe budynki lub budowle stanowiące bazę techniczno - użytkową, wyposażoną w instalacje i urządzenia niezbędne do spełnienia  przeznaczonych im funkcji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2 </w:t>
      </w:r>
      <w:r>
        <w:rPr>
          <w:color w:val="000000"/>
          <w:sz w:val="22"/>
        </w:rPr>
        <w:t>Roboty budowlane – są to rozbiórki, demontaż ,przebudowa, montaż, prace  wykończeniowe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3 </w:t>
      </w:r>
      <w:r>
        <w:rPr>
          <w:color w:val="000000"/>
          <w:sz w:val="22"/>
        </w:rPr>
        <w:t>Plac budowy – teren na którym są wykonywane roboty budowlane wymagające uzyskania pozwolenia na budowę oraz czynności pomocnicze jak składowanie materiałów,  przedmiotów itp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5 </w:t>
      </w:r>
      <w:r>
        <w:rPr>
          <w:color w:val="000000"/>
          <w:sz w:val="22"/>
        </w:rPr>
        <w:t>Dziennik budowy - dziennik, wydany zgodnie z obowiązującymi przepisami, stanowiący urzędowy dokument przebiegu robót budowlanych oraz zdarzeń i okoliczności zachodzących w toku wykonywania robót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6 </w:t>
      </w:r>
      <w:r>
        <w:rPr>
          <w:color w:val="000000"/>
          <w:sz w:val="22"/>
        </w:rPr>
        <w:t>Kierownik budowy - osoba wyznaczona przez Wykonawcę, upoważniona do kierowania robotami i do występowania w jego imieniu w sprawach realizacji kontraktu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7 </w:t>
      </w:r>
      <w:r>
        <w:rPr>
          <w:color w:val="000000"/>
          <w:sz w:val="22"/>
        </w:rPr>
        <w:t>Rejestr obmiarów - akceptowany przez Inżyniera zeszyt z ponumerowanymi stronami, służący do wpisywania przez Wykonawcę obmiaru dokonywanych robót w formie wyliczeń, szkiców i ew. dodatkowych załączników. Wpisy w rejestrze obmiarów podlegają potwierdzeniu przez Inżyniera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8 </w:t>
      </w:r>
      <w:r>
        <w:rPr>
          <w:color w:val="000000"/>
          <w:sz w:val="22"/>
        </w:rPr>
        <w:t>Materiały - wszelkie materiały niezbędne do wykonania robót, zgodne z dokumentacją projektową i specyfikacjami technicznymi, zaakceptowane przez Inżyniera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9 </w:t>
      </w:r>
      <w:r>
        <w:rPr>
          <w:color w:val="000000"/>
          <w:sz w:val="22"/>
        </w:rPr>
        <w:t>Sprzęt zmechanizowany – koparka, ,dźwig, podnośnik dźwigowy, i inny sprzęt o napędzie silnikowym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10 </w:t>
      </w:r>
      <w:r>
        <w:rPr>
          <w:color w:val="000000"/>
          <w:sz w:val="22"/>
        </w:rPr>
        <w:t>Sprzęt pomocniczy – zawiesia, uchwyty, podstawki ładunkowe, pomosty przenośne, taczki, narzędzia i urządzenia pomocnicz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11 </w:t>
      </w:r>
      <w:r>
        <w:rPr>
          <w:color w:val="000000"/>
          <w:sz w:val="22"/>
        </w:rPr>
        <w:t>Wykonawca – przyjmujący zamówienie na wykonanie inwestycji robót i remontu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12 </w:t>
      </w:r>
      <w:r>
        <w:rPr>
          <w:color w:val="000000"/>
          <w:sz w:val="22"/>
        </w:rPr>
        <w:t>Zamawiający – udzielający zamówienia Wykonawcy. Do obowiązków zamawiającego należy: przekazanie obiektu budowy, dokumentacji projektowej oraz zapewnienie nadzoru  autorskiego i inwestorskiego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13 </w:t>
      </w:r>
      <w:r>
        <w:rPr>
          <w:color w:val="000000"/>
          <w:sz w:val="22"/>
        </w:rPr>
        <w:t>Polecenie Inżyniera - wszelkie polecenia przekazane Wykonawcy przez Inżyniera, w formie pisemnej, dotyczące sposobu realizacji robót lub innych spraw związanych z prowadzeniem budowy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14 </w:t>
      </w:r>
      <w:r>
        <w:rPr>
          <w:color w:val="000000"/>
          <w:sz w:val="22"/>
        </w:rPr>
        <w:t>Projektant - uprawniona osoba prawna lub fizyczna będąca autorem dokumentacji projektowej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15 </w:t>
      </w:r>
      <w:r>
        <w:rPr>
          <w:color w:val="000000"/>
          <w:sz w:val="22"/>
        </w:rPr>
        <w:t>Przedmiar robót - wykaz robót z podaniem ich ilości w kolejności technologicznej ich wykonania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1.2.16 </w:t>
      </w:r>
      <w:r>
        <w:rPr>
          <w:color w:val="000000"/>
          <w:sz w:val="22"/>
        </w:rPr>
        <w:t>Zadanie budowlane - część przedsięwzięcia budowlanego, stanowiąca odrębną całość konstrukcyjną lub technologiczną, zdolną do samodzielnego spełnienia przewidywanych funkcji techniczno-użytkowych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.3 OGÓLNE WYMAGANIA DOTYCZĄCE ROBÓT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Wykonawca robót jest odpowiedzialny za jakość ich wykonania oraz za ich zgodność z dokumentacją projektową, SST i poleceniami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.3.1 Przekazanie terenu budowy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Zamawiający w terminie określonym w dokumentach umowy przekaże Wykonawcy teren budowy wraz ze wszystkimi wymaganymi uzgodnieniami prawnymi i administracyjnymi, dziennik budowy oraz dwa egzemplarze dokumentacji projektowej i dwa komplety SST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Na Wykonawcy spoczywa odpowiedzialność za ochronę przekazanego mu obiektu do chwili odbioru końcowego robó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.3.2 Dokumentacja projektowa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 xml:space="preserve">− </w:t>
      </w:r>
      <w:r>
        <w:rPr>
          <w:color w:val="000000"/>
          <w:sz w:val="22"/>
        </w:rPr>
        <w:t>Dokumentacja projektowa będzie zawierać rysunki, obliczenia i dokumenty, zgodne z wykazem podanym w szczegółowych warunkach umowy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.3.3 Zgodność robót z dokumentacją projektową i SS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kumentacja projektowa, SST oraz dodatkowe dokumenty przekazane przez Inżyniera Wykonawcy stanowią część umowy, a wymagania wyszczególnione w choćby jednym z nich są obowiązujące dla Wykonawcy tak jakby zawarte były w całej dokumentacji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 przypadku rozbieżności w ustaleniach poszczególnych dokumentów obowiązuje kolejność ich ważności wymieniona w „Ogólnych warunkach umowy”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a nie może wykorzystywać błędów lub opuszczeń w dokumentach kontraktowych, a o ich wykryciu winien natychmiast powiadomić Inżyniera, który dokona odpowiednich zmian i poprawek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 przypadku rozbieżności opis wymiarów ważniejszy jest od odczytu ze skali rysunków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szystkie wykonane roboty i dostarczone materiały będą zgodne z dokumentacją  projektową i SS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Dane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W przypadku, gdy materiały lub roboty nie będą w pełni zgodne z dokumentacją projektową lub SST i wpłynie to na niezadowalającą jakość elementu budowli, to takie materiały zostaną zastąpione innymi, a roboty rozebrane i wykonane ponownie na koszt Wykonawcy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.3.4 Ochrona środowiska w czasie wykonywania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a ma obowiązek znać i stosować w czasie prowadzenia robót wszelkie przepisy dotyczące ochrony środowiska naturalnego.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Stosując się do tych wymagań będzie miał szczególny wzgląd na: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1) lokalizację magazynów, składowisk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2) środki ostrożności i zabezpieczenia przed zanieczyszczeniem powietrza pyłami i gazami oraz możliwością powstania pożaru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.3.5 Ochrona przeciwpożarowa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Wykonawca będzie przestrzegać przepisy ochrony przeciwpożarowej. Wykonawca będzie utrzymywać sprawny sprzęt przeciwpożarowy, wymagany przez odpowiednie przepisy, w miejscu prowadzenia prac budowlanych (otoczenie lasów) Materiały łatwopalne będą składowane w sposób zgodny z odpowiednimi przepisami i zabezpieczone przed dostępem osób trzecich. Wykonawca będzie odpowiedzialny za wszelkie straty spowodowane pożarem wywołanym jako rezultat realizacji robót albo przez personel Wykonawcy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.3.6 Materiały szkodliwe dla otoczenia</w:t>
      </w:r>
    </w:p>
    <w:p>
      <w:pPr>
        <w:pStyle w:val="Tekstpodstawowy2"/>
        <w:rPr>
          <w:b/>
          <w:b/>
        </w:rPr>
      </w:pPr>
      <w:r>
        <w:rPr/>
        <w:t>Materiały, które w sposób trwały są szkodliwe dla otoczenia, nie będą dopuszczone do użycia. Nie dopuszcza się użycia materiałów wywołujących szkodliwe promieniowanie o stężeniu większym od dopuszczalnego, określonego odpowiednimi przepisami. Wszelkie materiały odpadowe użyte do robót będą miały aprobatę techniczną wydaną przez uprawnioną jednostkę, jednoznacznie określającą brak szkodliwego oddziaływania tych materiałów na środowisko.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.3.7 Bezpieczeństwo i higiena pracy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Podczas realizacji robót Wykonawca będzie przestrzegać przepisów dotyczących bezpieczeństwa i higieny pracy. W szczególności Wykonawca ma obowiązek zadbać, aby personel nie wykonywał pracy w warunkach niebezpiecznych, Wykonawca zapewni i będzie utrzymywał wszelkie urządzenia zabezpieczające, socjalne oraz sprzęt i odpowiednią odzież dla ochrony życia i zdrowia osób zatrudnionych na budowie . 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.3.8 Ochrona i utrzymanie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a będzie odpowiedzialny za ochronę robót i za wszelkie materiały i urządzenia używane do robót od daty rozpoczęcia do daty zakończenia robót (do wydania potwierdzenia zakończenia przez Inżyniera). Wykonawca będzie utrzymywać roboty do czasu odbioru ostatecznego. Utrzymanie powinno być prowadzone w taki sposób, aby budowla lub jej elementy były w zadowalającym stanie przez cały czas, do momentu odbioru ostatecznego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Jeśli Wykonawca w jakimkolwiek czasie zaniedba utrzymanie, to na polecenie Inżyniera powinien rozpocząć roboty utrzymaniowe nie później niż w 24 godziny po otrzymaniu tego poleceni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.3.9 Stosowanie się do prawa i innych przepisów</w:t>
      </w:r>
    </w:p>
    <w:p>
      <w:pPr>
        <w:pStyle w:val="Tekstpodstawowy2"/>
        <w:rPr>
          <w:b/>
          <w:b/>
        </w:rPr>
      </w:pPr>
      <w:r>
        <w:rPr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 np. rozporządzenie Ministra Infrastruktury z dnia 6 lutego 2003 r. w sprawie bezpieczeństwa i higieny pracy podczas wykonywania robót budowlanych (Dz.U. z dn. 19.03.2003 r Nr 47, poz.401) oraz Ministra Pracy i Polityki Socjalnej z dnia 26 września 1997 r w sprawie ogólnych przepisów bezpieczeństwa i higieny pracy (Dz. U. Nr 169 poz. 1650)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MATERIAŁ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2.1 Źródła uzyskania materiałów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Co najmniej na trzy tygodnie przed zaplanowanym wykorzystaniem jakichkolwiek materiałów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przeznaczonych do robót Wykonawca przedstawi szczegółowe informacje dotyczące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proponowanego źródła wytwarzania, zamawiania ltych materiałów i odpowiednie świadectwa</w:t>
      </w:r>
    </w:p>
    <w:p>
      <w:pPr>
        <w:pStyle w:val="Normal"/>
        <w:autoSpaceDE w:val="false"/>
        <w:rPr/>
      </w:pPr>
      <w:r>
        <w:rPr>
          <w:color w:val="000000"/>
          <w:sz w:val="22"/>
        </w:rPr>
        <w:t>badań laboratoryjnych oraz próbki do zatwierdzenia przez Inżyniera. Zatwierdzenie partii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materiałów z danego źródła nie oznacza automatycznie, że wszelkie materiały z danego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źródła uzyskają zatwierdzenie. Wykonawca zobowiązany jest do prowadzenia badań w celu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udokumentowania, że materiały uzyskane z dopuszczonego źródła w sposób ciągły spełniają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wymagania SST w czasie postępu robót.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Wykonawca ponosi odpowiedzialność za spełnienie wymagań ilościowych i jakościowych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  <w:t>materiałów z jakiegokolwiek źródła. Wykonawca poniesie wszystkie koszty, a w tym: opłaty,</w:t>
      </w:r>
    </w:p>
    <w:p>
      <w:pPr>
        <w:pStyle w:val="Normal"/>
        <w:autoSpaceDE w:val="false"/>
        <w:rPr>
          <w:b/>
          <w:b/>
          <w:color w:val="000000"/>
          <w:sz w:val="22"/>
        </w:rPr>
      </w:pPr>
      <w:r>
        <w:rPr>
          <w:color w:val="000000"/>
          <w:sz w:val="22"/>
        </w:rPr>
        <w:t>wynagrodzenia i jakiekolwiek inne koszty związane z dostarczeniem materiałów do robó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2.2 Materiały nie odpowiadające wymaganiom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Materiały nie odpowiadające wymaganiom zostaną przez Wykonawcę wywiezione z terenu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budowy, bądź złożone w miejscu wskazanym przez Inżyniera. Jeśli Inżynier zezwol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y na użycie tych materiałów do innych robót, niż te dla których zostały zakupione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to koszt tych materiałów zostanie przewartościowany przez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Każdy rodzaj robót, w którym znajdują się nie zbadane i nie zaakceptowane materiały,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Wykonawca wykonuje na własne ryzyko, licząc się z jego nie przyjęciem i niezapłaceniem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2.4 Przechowywanie i składowanie materiałó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a zapewni, aby tymczasowo składowane materiały, do czasu gdy będą on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trzebne do robót, były zabezpieczone przed zanieczyszczeniem, zachowały swoją jakość 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łaściwość do robót i były dostępne do kontroli przez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Miejsca czasowego składowania materiałów będą zlokalizowane w obrębie terenu budowy w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miejscach uzgodnionych z Inżynierem lub poza terenem budowy w miejscach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zorganizowanych przez Wykonawcę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2.5 Wariantowe stosowanie materiałó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Jeśli dokumentacja projektowa lub SST przewidują możliwość wariantowego zastosowani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rodzaju materiału w wykonywanych robotach, Wykonawca powiadomi Inżyniera o swoim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zamiarze co najmniej 2 tygodnie przed użyciem materiału, albo w okresie dłuższym, jeśl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ędzie to wymagane dla badań prowadzonych przez Inżyniera. Wybrany i zaakceptowany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rodzaj materiału nie może być później zmieniany bez zgody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3. SPRZĘ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a jest zobowiązany do używania jedynie takiego sprzętu, który nie spowoduj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iekorzystnego wpływu na jakość wykonywanych robót. Sprzęt używany do robót powinien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yć zgodny z ofertą Wykonawcy i powinien odpowiadać pod względem typów i ilośc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skazaniom zawartym w SST, PZJ i zaakceptowany przez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Liczba i wydajność sprzętu będzie gwarantować przeprowadzenie robót, zgodnie z zasadam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kreślonymi w dokumentacji projektowej, SST i wskazaniach Inżyniera w termin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rzewidzianym umową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Sprzęt będący własnością Wykonawcy lub wynajęty do wykonania robót ma być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utrzymywany w dobrym stanie i gotowości do pracy. Będzie on zgodny z normami ochron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środowiska i przepisami dotyczącymi jego użytkow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ykonawca dostarczy Inżynierowi kopie dokumentów potwierdzających dopuszczen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sprzętu do użytkowania, tam gdzie jest to wymagane przepisami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Jakikolwiek sprzęt, maszyny, urządzenia i narzędzia nie gwarantujące zachowania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warunków umowy, zostaną przez Inżyniera zdyskwalifikowane i nie dopuszczone do robó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4. TRANSPOR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a jest zobowiązany do stosowania jedynie takich środków transportu, które n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płyną niekorzystnie na jakość wykonywanych robót i właściwości przewożonych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materiałów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a będzie usuwać na bieżąco, na własny koszt, wszelkie zanieczyszczenia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spowodowane jego pojazdami na drogach publicznych oraz dojazdach do terenu budowy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5. WYKONANIE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a jest odpowiedzialny za prowadzenie robót zgodnie z umową oraz za jakość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zastosowanych materiałów i wykonywanych robót, za ich zgodność z dokumentacją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rojektową, wymaganiami SST, PZJ, projektu organizacji robót oraz poleceniami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a ponosi odpowiedzialność za dokładne wytyczenie w planie i wyznaczen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sokości wszystkich elementów robót zgodnie z wymiarami i rzędnymi określonymi 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kumentacji projektowej lub przekazanymi na piśmie przez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astępstwa jakiegokolwiek błędu spowodowanego przez Wykonawcę w wytyczeniu 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znaczaniu robót zostaną, jeśli wymagać tego będzie Inżynier, poprawione przez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ę na własny kosz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Sprawdzenie wytyczenia robót lub wyznaczenia wysokości przez Inżyniera nie zwalni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y od odpowiedzialności za ich dokładność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ecyzje Inżyniera dotyczące akceptacji lub odrzucenia materiałów i elementów robót będą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oparte na wymaganiach sformułowanych w dokumentach umowy, dokumentacji projektowej 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 SST, a także w normach i wytycznych. Przy podejmowaniu decyzji Inżynier uwzględn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niki badań materiałów i robót, rozrzuty normalnie występujące przy produkcji i prz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adaniach materiałów, doświadczenia z przeszłości, wyniki badań naukowych oraz inn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czynniki wpływające na rozważaną kwestię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lecenia Inżyniera będą wykonywane nie później niż w czasie przez niego wyznaczonym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 ich otrzymaniu przez Wykonawcę, pod groźbą zatrzymania robót. Skutki finansowe z tego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tytułu ponosi Wykonawca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6. KONTROLA JAKOŚCI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6.1 Program zapewnienia jakośc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 obowiązków Wykonawcy należy opracowanie i przedstawienie do aprobaty Inżynier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rogramu zapewnienia jakości, w którym przedstawi on zamierzony sposób wykonywani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robót, możliwości techniczne, kadrowe i organizacyjne gwarantujące wykonanie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zgodnie z dokumentacją projektową, SST oraz poleceniami i ustaleniami przekazanym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rzez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rogram zapewnienia jakości będzie zawierać: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a) część ogólną opisującą: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organizację wykonania robót, w tym terminy i sposób prowadzenia robót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bhp.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wykaz zespołów roboczych, ich kwalifikacje i przygotowanie praktyczne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wykaz osób odpowiedzialnych za jakość i terminowość wykonania poszczególnych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elementów robót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system (sposób i procedurę) proponowanej kontroli i sterowania jakością wykonywanych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robót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wyposażenie w sprzęt i urządzenia do pomiarów i kontrol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)część szczegółową opisującą dla każdego asortymentu robót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- wykaz maszyn i urządzeń stosowanych na budowie z ich parametrami technicznymi oraz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posażeniem w mechanizmy do sterowania i urządzenia pomiarowo-kontrolne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rodzaje i ilość środków transportu oraz urządzeń do magazynowania i załadunku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materiałów budowlanych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6.2 Badania prowadzone przez Inżynier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la celów kontroli jakości i zatwierdzenia, Inżynier uprawniony jest do dokonywania kontroli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bierania próbek i badania materiałów u źródła ich wytwarzania i zapewniona mu będz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szelka potrzebna do tego pomoc ze strony Wykonawcy i producenta materiałów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Inżynier, po uprzedniej weryfikacji systemu kontroli robót prowadzonego przez Wykonawcę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ędzie oceniać zgodność materiałów i robót z wymaganiami SST na podstawie wynikó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adań dostarczonych przez Wykonawcę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Inżynier może pobierać próbki materiałów i prowadzić badania niezależnie od Wykonawcy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a swój koszt. Jeżeli wyniki tych badań wykażą, że raporty Wykonawcy są niewiarygodne, to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Inżynier poleci Wykonawcy lub zleci niezależnemu laboratorium przeprowadzen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wtórnych lub dodatkowych badań, albo oprze się wyłącznie na własnych badaniach prz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cenie zgodności materiałów i robót z dokumentacją projektową i SST. W takim przypadku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całkowite koszty powtórnych lub dodatkowych badań i pobierania próbek poniesione zostaną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przez Wykonawcę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6.3 Certyfikaty i deklaracj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Inżynier może dopuścić do użycia tylko te materiały, które posiadają: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1. certyfikat na znak bezpieczeństwa wykazujący, że zapewniono zgodność z kryteriam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technicznymi określonymi na podstawie Polskich Norm, aprobat technicznych oraz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łaściwych przepisów i dokumentów technicznych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2. deklarację zgodności lub certyfikat zgodności z Polską Normą lub aprobatą techniczną, 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rzypadku wyrobów, dla których nie ustanowiono Polskiej Normy, jeżeli nie są objęt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certyfikacją określoną w pkt 1.i które spełniają wymogi SST. W przypadku materiałów, dl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których ww. dokumenty są wymagane przez SST, każda partia dostarczona do robót będz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siadać te dokumenty, określające w sposób jednoznaczny jej cechy.Produkty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rzemysłowe muszą posiadać ww. dokumenty wydane przez producenta, a w razie potrzeb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parte wynikami badań wykonanych przez niego. Kopie wyników tych badań będą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starczone przez Wykonawcę Inżynierowi. Jakiekolwiek materiały, które nie spełniają tych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wymagań będą odrzucone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6.4 Dokumenty budowy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6.8.1. Dziennik budowy - Dziennik budowy jest wymaganym dokumentem prawnym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bowiązującym Zamawiającego i Wykonawcę w okresie od przekazania Wykonawcy terenu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udowy do końca okresu gwarancyjnego. Odpowiedzialność za prowadzenie dziennika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budowy zgodnie z obowiązującymi przepisami [2] spoczywa na Wykonawcy</w:t>
      </w:r>
      <w:r>
        <w:rPr>
          <w:color w:val="FF00FF"/>
          <w:sz w:val="22"/>
        </w:rPr>
        <w:t xml:space="preserve">. </w:t>
      </w:r>
      <w:r>
        <w:rPr>
          <w:color w:val="000000"/>
          <w:sz w:val="22"/>
        </w:rPr>
        <w:t>Zapisy 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zienniku budowy będą dokonywane na bieżąco i będą dotyczyć przebiegu robót, stanu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ezpieczeństwa ludzi i mienia oraz technicznej i gospodarczej strony budow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Każdy zapis w dzienniku budowy będzie opatrzony datą jego dokonania, podpisem osoby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która dokonała zapisu, z podaniem jej imienia i nazwiska oraz stanowiska służbowego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Zapisy będą czytelne, dokonane trwałą techniką, w porządku chronologicznym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ezpośrednio jeden pod drugim, bez przerw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Załączone do dziennika budowy protokoły i inne dokumenty będą oznaczone kolejnym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umerem załącznika i opatrzone datą i podpisem Wykonawcy i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 dziennika budowy należy wpisywać w szczególności: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datę przekazania Wykonawcy terenu budowy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- datę przekazania przez Zamawiającego dokumentacji projektowej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uzgodnienie przez Inżyniera programu zapewnienia jakości i harmonogramów robót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terminy rozpoczęcia i zakończenia poszczególnych elementów robót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- przebieg robót, trudności i przeszkody w ich prowadzeniu, okresy i przyczyny przerw 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robotach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uwagi i polecenia Inżyniera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daty zarządzenia wstrzymania robót, z podaniem powodu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zgłoszenia i daty odbiorów robót zanikających i ulegających zakryciu, częściowych 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statecznych odbiorów robót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- wyjaśnienia, uwagi i propozycje Wykonawcy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stan pogody i temperaturę powietrza w okresie wykonywania robót podlegających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graniczeniom lub wymaganiom szczególnym w związku z warunkami klimatycznymi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dane dotyczące sposobu wykonywania zabezpieczenia robót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wyniki prób poszczególnych elementów budowli z podaniem, kto je przeprowadzał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inne istotne informacje o przebiegu robó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ropozycje, uwagi i wyjaśnienia Wykonawcy, wpisane do dziennika budowy będą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rzedłożone Inżynierowi do ustosunkowania się. Decyzje Inżyniera wpisane do dziennik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budowy Wykonawca podpisuje z zaznaczeniem ich przyjęcia lub zajęciem stanowiska. Wpis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rojektanta do dziennika budowy obliguje Inżyniera do ustosunkowania się. Projektant nie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jest jednak stroną umowy i nie ma uprawnień do wydawania poleceń Wykonawcy robó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6.5. Dokumenty laboratoryjn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zienniki laboratoryjne, deklaracje zgodności lub certyfikaty zgodności materiałów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rzeczenia o jakości materiałów, recepty robocze i kontrolne wyniki badań Wykonawcy będą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gromadzone w formie uzgodnionej w programie zapewnienia jakości. Dokumenty te stanowią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załączniki do odbioru robót. Winny być udostępnione na każde życzenie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6.6. Pozostałe dokumenty budow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 dokumentów budowy zalicza się, oprócz wymienionych w punktach (1) - (3) następując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kumenty: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a) pozwolenie na realizację zadania budowlanego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) protokoły przekazania terenu budowy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c) umowy cywilno-prawne z osobami trzecimi i inne umowy cywilno-prawne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) protokoły odbioru robót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e) protokoły z narad i ustaleń,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f) korespondencję na budowie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6.8.5. Przechowywanie dokumentów budow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kumenty budowy będą przechowywane na terenie budowy w miejscu odpowiednio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zabezpieczonym. Zaginięcie któregokolwiek z dokumentów budowy spowoduje jego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natychmiastowe odtworzenie w formie przewidzianej prawem. Wszelkie dokumenty budow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ędą zawsze dostępne dla Inżyniera i przedstawiane do wglądu na życzenie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Zamawiającego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7. OBMIAR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7.1 Ogólne zasady obmiaru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bmiar robót będzie określać faktyczny zakres wykonywanych robót zgodnie z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dokumentacją projektową i SST, w jednostkach ustalonych w kosztorysie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bmiaru robót dokonuje Wykonawca po pisemnym powiadomieniu Inżyniera o zakres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bmierzanych robót i terminie obmiaru, co najmniej na 3 dni przed tym terminem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niki obmiaru będą wpisane do rejestru obmiarów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Jakikolwiek błąd lub przeoczenie (opuszczenie) w ilościach podanych w ślepym kosztorys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lub gdzie indziej w SST nie zwalnia Wykonawcy od obowiązku ukończenia wszystkich robó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łędne dane zostaną poprawione wg instrukcji Inżyniera na piśmie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bmiar gotowych robót będzie przeprowadzony z częstością wymaganą do celu miesięcznej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łatności na rzecz Wykonawcy lub w innym czasie określonym w umowie lub oczekiwany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przez Wykonawcę i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7.2 Zasady określania ilości robót i materiałó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ługości i odległości pomiędzy wyszczególnionymi punktami skrajnymi będą obmierzon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ziomo wzdłuż linii osiowej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Jeśli SST właściwe dla danych robót nie wymagają tego inaczej, objętości będą wyliczone 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m3 jako długość pomnożona przez średni przekrój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Ilości, które mają być obmierzone wagowo, będą ważone w tonach lub kilogramach zgodnie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z wymaganiami SS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7.3 Urządzenia i sprzęt pomiarow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szystkie urządzenia i sprzęt pomiarowy, stosowany w czasie obmiaru robót będą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zaakceptowane przez Inżyniera. Urządzenia i sprzęt pomiarowy zostaną dostarczone przez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wcę. Jeżeli urządzenia te lub sprzęt wymagają badań atestujących to Wykonawc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ędzie posiadać ważne świadectwa legalizacji. Wszystkie urządzenia pomiarowe będą przez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Wykonawcę utrzymywane w dobrym stanie, w całym okresie trwania robó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7.4 Czas przeprowadzenia obmiaru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bmiary będą przeprowadzone przed częściowym lub ostatecznym odbiorem odcinkó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robót, a także w przypadku występowania dłuższej przerwy w robotach. Obmiar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zanikających przeprowadza się w czasie ich wykonywania. Obmiar robót podlegających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zakryciu przeprowadza się przed ich zakryciem. Roboty pomiarowe do obmiaru oraz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ieodzowne obliczenia będą wykonane w sposób zrozumiały i jednoznaczny.Wymiary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skomplikowanych powierzchni lub objętości będą uzupełnione odpowiednimi szkicam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umieszczonymi na karcie rejestru obmiarów. W razie braku miejsca szkice mogą być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łączone w formie oddzielnego załącznika do rejestru obmiarów, którego wzór zostanie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uzgodniony z Inżynierem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8. ODBIÓR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8.1 Rodzaje odbiorów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 zależności od ustaleń odpowiednich SST, roboty podlegają etapom odbioru: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a) odbiorowi robót zanikających i ulegających zakryciu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) odbiorowi częściowemu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c) odbiorowi ostatecznemu,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d) odbiorowi pogwarancyjnemu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8.2 Odbiór robót zanikających i ulegających zakryciu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dbiór robót zanikających i ulegających zakryciu polega na finalnej ocenie ilości i jakośc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ywanych robót, które w dalszym procesie realizacji ulegną zakryciu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dbiór robót zanikających i ulegających zakryciu będzie dokonany w czasie umożliwiającym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nie ewentualnych korekt i poprawek bez hamowania ogólnego postępu robó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dbioru robót dokonuje Inżynier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Gotowość danej części robót do odbioru zgłasza Wykonawca wpisem do dziennika budowy 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jednoczesnym powiadomieniem Inżyniera. Odbiór będzie przeprowadzony niezwłocznie, n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óźniej jednak niż w ciągu 3 dni od daty zgłoszenia wpisem do dziennika budowy 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wiadomienia o tym fakcie Inżyniera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Jakość i ilość robót ulegających zakryciu ocenia Inżynier na podstawie dokumentów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zawierających komplet wyników badań laboratoryjnych i w oparciu o przeprowadzone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pomiary, w konfrontacji z dokumentacją projektową, SST i uprzednimi ustaleniami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8.3 Odbiór częściow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dbiór częściowy polega na ocenie ilości i jakości wykonanych części robót. Odbioru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częściowego robót dokonuje się wg zasad jak przy odbiorze ostatecznym robót. Odbioru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robót dokonuje Inżynier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8.4 ODBIÓR OSTATECZNY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8.4.1 Zasady odbioru ostatecznego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dbiór ostateczny polega na finalnej ocenie rzeczywistego wykonania robót w odniesieniu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 ich ilości, jakości i wartości. Całkowite zakończenie robót oraz gotowość do odbioru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statecznego będzie stwierdzona przez Wykonawcę wpisem do dziennika budowy z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ezzwłocznym powiadomieniem na piśmie o tym fakcie Inżyniera. Odbiór ostateczny robót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astąpi w terminie ustalonym w dokumentach umowy, licząc od dnia potwierdzenia przez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Inżyniera zakończenia robót i przyjęcia dokumentów, o których mowa w punkcie 8.4.2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dbioru ostatecznego robót dokona komisja wyznaczona przez Zamawiającego w obecnośc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Inżyniera i Wykonawcy. Komisja odbierająca roboty dokona ich oceny jakościowej n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dstawie przedłożonych dokumentów, wyników badań i pomiarów, ocenie wizualnej oraz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zgodności wykonania robót z dokumentacją projektową i SS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 toku odbioru ostatecznego robót komisja zapozna się z realizacją ustaleń przyjętych 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trakcie odbiorów robót zanikających i ulegających zakryciu, zwłaszcza w zakresie wykonani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robót uzupełniających i robót poprawkowych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 przypadkach niewykonania wyznaczonych robót poprawkowych lub robót uzupełniających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 warstwie ścieralnej lub robotach wykończeniowych, komisja przerwie swoje czynności 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ustali nowy termin odbioru ostatecznego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 przypadku stwierdzenia przez komisję, że jakość wykonywanych robót w poszczególnych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asortymentach nieznacznie odbiega od wymaganej dokumentacją projektową i SST z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uwzględnieniem tolerancji i nie ma większego wpływu na cechy eksploatacyjne obiektu 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ezpieczeństwo ruchu, komisja dokona potrąceń, oceniając pomniejszoną wartość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wykonywanych robót w stosunku do wymagań przyjętych w dokumentach umowy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8.4.2 Dokumenty do odbioru ostatecznego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dstawowym dokumentem do dokonania odbioru ostatecznego robót jest protokół odbioru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statecznego robót sporządzony wg wzoru ustalonego przez Zamawiającego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 odbioru ostatecznego Wykonawca jest zobowiązany przygotować następując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kumenty: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1.dokumentację projektową podstawową z naniesionymi zmianami oraz dodatkową, jeśl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została sporządzona w trakcie realizacji umowy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2.szczegółowe specyfikacje techniczne (podstawowe z dokumentów umowy i ew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3.uzupełniające lub zamienne)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4.recepty i ustalenia technologiczne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5.dzienniki budowy i rejestry obmiarów (oryginały)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6.wyniki pomiarów kontrolnych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7.deklaracje zgodności lub certyfikaty zgodności wbudowanych materiałów zgodnie z SST i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ew. PZJ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8.5 Odbiór pogwarancyjn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dbiór pogwarancyjny polega na ocenie wykonanych robót związanych z usunięciem wad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stwierdzonych przy odbiorze ostatecznym i zaistniałych w okresie gwarancyjnym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dbiór pogwarancyjny będzie dokonany na podstawie oceny wizualnej obiektu z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uwzględnieniem zasad opisanych w punkcie 8.4 „Odbiór ostateczny robót”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9. PODSTAWA PŁATNOŚC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b/>
          <w:color w:val="000000"/>
          <w:sz w:val="22"/>
        </w:rPr>
        <w:t>9.1 Ustalenia ogóln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dstawą płatności jest cena jednostkowa skalkulowana przez Wykonawcę za jednostkę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bmiarową ustaloną dla danej pozycji kosztorysu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la pozycji kosztorysowych wycenionych ryczałtowo podstawą płatności jest wartość (kwota)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dana przez Wykonawcę w danej pozycji kosztorysu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Cena jednostkowa lub kwota ryczałtowa pozycji kosztorysowej będzie uwzględniać wszystk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czynności, wymagania i badania składające się na jej wykonanie, określone dla tej roboty 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SST i w dokumentacji projektowej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Ceny jednostkowe lub kwoty ryczałtowe robót będą obejmować: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− </w:t>
      </w:r>
      <w:r>
        <w:rPr>
          <w:color w:val="000000"/>
          <w:sz w:val="22"/>
        </w:rPr>
        <w:t>robociznę bezpośrednią wraz z towarzyszącymi kosztam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 xml:space="preserve">− </w:t>
      </w:r>
      <w:r>
        <w:rPr>
          <w:color w:val="000000"/>
          <w:sz w:val="22"/>
        </w:rPr>
        <w:t>wartość zużytych materiałów wraz z kosztami zakupu, magazynowania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ewentualnych ubytków i transportu na teren budowy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− </w:t>
      </w:r>
      <w:r>
        <w:rPr>
          <w:color w:val="000000"/>
          <w:sz w:val="22"/>
        </w:rPr>
        <w:t>wartość pracy sprzętu wraz z towarzyszącymi kosztami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− </w:t>
      </w:r>
      <w:r>
        <w:rPr>
          <w:color w:val="000000"/>
          <w:sz w:val="22"/>
        </w:rPr>
        <w:t>koszty pośrednie, zysk kalkulacyjny i ryzyko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− </w:t>
      </w:r>
      <w:r>
        <w:rPr>
          <w:color w:val="000000"/>
          <w:sz w:val="22"/>
        </w:rPr>
        <w:t>podatki obliczone zgodnie z obowiązującymi przepisami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Do cen jednostkowych nie należy wliczać podatku VAT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9.2 Warunki umowy i wymagania ogóln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Koszt dostosowania się do wymagań warunków umowy i wymagań ogólnych zawartych w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iniejszej specyfikacji obejmuje wszystkie warunki określone w ww. dokumentach, a 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color w:val="000000"/>
          <w:sz w:val="22"/>
        </w:rPr>
        <w:t>wyszczególnione w kosztorysie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0. PRZEPISY ZWIĄZA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b/>
          <w:color w:val="000000"/>
          <w:sz w:val="22"/>
        </w:rPr>
        <w:t>10.1 Ustawy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Ustawa z dnia 7 lipca 1994 r. - Prawo budowlane (jednolity tekst Dz.U.Nr 207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z.2016 z 2003 r z późn. zm.)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Ustawa z dnia 29 stycznia 2004 r. - Prawo zamówień publicznych (Dz.U.Nr 19, poz. 177)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- Ustawa z dnia 16 kwietnia 2004 r. - o wyborach budowlanych (Dz.U.Nr 92, poz. 881)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Ustawa z dnia 24 sierpnia 1991 r. - o ochronie przeciwpożarowej (jednolity tekst Dz.U.Nr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147 poz. 1229, z 2002 r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- Ustawa z dnia 21 grudnia 2004 r. - o dozorze technicznym (Dz.U.Nr 122, poz. 1321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color w:val="000000"/>
          <w:sz w:val="22"/>
        </w:rPr>
        <w:t>- Ustawa z dnia 27 kwietnia 2001 r. - Prawo ochrony środowiska (Dz.U.Nr 62, poz. 627)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0.2 Rozporządzeni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Rozporządzenie Ministra Infrastruktury z dnia 2 grudnia 2002 r - w sprawie systemów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oceny zgodności wyrobów budowlanych oraz sposobu ich oznaczania znakowaniem C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(Dz.U. Nr 209, poz. 1779)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Rozporządzenie Ministra Infrastruktury z dnia 2 grudnia 2002 r - w sprawie określeni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polskich jednostek organizacyjnych upoważnionych do wydawania europejskich aprobat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technicznych, zakresu i formy aprobat oraz trybu ich udzielania, uchylania lub zmiany (Dz.U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r 209, poz. 1780)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Rozporządzenie Ministra Pracy i Polityki Społecznej z dnia 26 września 1997 r - w spraw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bezpieczeństwa i higieny pracy (Dz.U. Nr 169, poz. 1650)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Rozporządzenie Ministra Infrastruktury z dnia 6 lutego 2003 r - w sprawie bezpieczeństwa 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higieny pracy podczas wykonywania robót budowlanych (Dz.U. Nr 47, poz. 401)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Rozporządzenie Ministra Infrastruktury z dnia 23 czerwca 2003 r - w sprawie informacji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dotyczącej bezpieczeństwa i ochrony zdrowia oraz planu bezpieczeństwa i ochrony zdrowia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(Dz.U. Nr 120, poz. 1126)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Rozporządzenie Ministra Infrastruktury z dnia 2 września 2004 r - w sprawi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szczegółowego zakresu i formy dokumentacji projektowej, specyfikacji technicznych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ykonania i odbioru robót budowlanych oraz programu funkcjonalno-użytkowego (Dz.U. Nr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202, poz. 2072)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12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Rozporządzenie Ministra Infrastruktury z dnia 11 sierpnia 2004 r - w sprawie sposobów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deklarowania wyrobów budowlanych oraz sposobu znakowania ich znakiem budowlanym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(Dz.U. Nr 198, poz. 2041)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Rozporządzenie Ministra Infrastruktury z dnia 27 sierpnia 2004 r - zmieniając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rozporządzenie w sprawie dziennika budowy, montażu i rozbiórki, tablicy informacyjnej oraz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głoszenia zamawiającego dane dotyczące bezpieczeństwa pracy i ochrony zdrowia (Dz.U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Nr 197, poz. 2042)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10.2 Inne dokumenty i instrukcje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Warunki techniczne wykonania i odbioru robót budowlano-montażowych, (tom I, II, III, IV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V) Arkady, Warszawa 1989-1990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- Warunki techniczne wykonania i odbioru robót budowlanych. Instytut Techniki Budowlanej,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Warszawa 2003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- Warunki techniczne wykonania i odbioru sieci i instalacji, Centralny Ośrodek Badawczo-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Rozwojowy Techniki Instalacyjnej INSTAL, Warszawa 2001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  <w:t>Sieć wodociągowa – Smolniki, gm. Lubichowo</w:t>
    </w:r>
  </w:p>
  <w:p>
    <w:pPr>
      <w:pStyle w:val="Header"/>
      <w:jc w:val="center"/>
      <w:rPr/>
    </w:pPr>
    <w:r>
      <w:rPr>
        <w:i/>
        <w:iCs/>
        <w:sz w:val="16"/>
      </w:rPr>
      <w:t>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34:00Z</dcterms:created>
  <dc:creator>TS</dc:creator>
  <dc:description/>
  <dc:language>en-US</dc:language>
  <cp:lastModifiedBy>**</cp:lastModifiedBy>
  <cp:lastPrinted>2014-01-19T17:47:00Z</cp:lastPrinted>
  <dcterms:modified xsi:type="dcterms:W3CDTF">2015-12-07T12:11:00Z</dcterms:modified>
  <cp:revision>10</cp:revision>
  <dc:subject/>
  <dc:title>2</dc:title>
</cp:coreProperties>
</file>